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 17.04.2019  № 380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от  17.04.2019  № 380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353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3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36 861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36 861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136 861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36 861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162 215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62 215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62 215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2 215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9-04-05T17:04:00Z</cp:lastPrinted>
  <dcterms:modified xsi:type="dcterms:W3CDTF">2019-04-18T07:58:00Z</dcterms:modified>
  <cp:revision>465</cp:revision>
  <dc:subject/>
  <dc:title>Приложение 12</dc:title>
</cp:coreProperties>
</file>